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090466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43910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985646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419059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