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43172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60281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73953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095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