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2902645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3290554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