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88157631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7556054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6225856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2165208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